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  <w:t xml:space="preserve">Course/Subject: Math Topic 16  Lesson  6  Date(s): 1-2 Days       Period(s): </w:t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 xml:space="preserve">LINKS Objective (TEKS): 14C Select and develop a proper problem solving plan.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No new</w:t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NGAGE:</w:t>
            </w:r>
            <w:r>
              <w:rPr>
                <w:rFonts w:cs="Century Schoolbook" w:ascii="Century Schoolbook" w:hAnsi="Century Schoolbook"/>
                <w:sz w:val="22"/>
              </w:rPr>
              <w:t xml:space="preserve"> You already know how to identify a pattern and describe a rule for that pattern. Today you will learn how to make a table and solve a simpler probl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30"/>
                <w:szCs w:val="28"/>
              </w:rPr>
              <w:t>ENGAGE QUESTIONS: What are some steps you would take to solve a difficult problem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ORE:</w:t>
            </w:r>
            <w:r>
              <w:rPr>
                <w:rFonts w:cs="Century Schoolbook" w:ascii="Century Schoolbook" w:hAnsi="Century Schoolbook"/>
                <w:sz w:val="22"/>
              </w:rPr>
              <w:t xml:space="preserve"> Lyle has a square fenced-in garden with sides 10 feet. For every 5 feet, there is one post. He and some friends are going to make the garden bigger, but Lyle still wants to have a fence post every 5 feet. The new garden will have the sides 40 feet. How many fence posts will the friends need for the new fence?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</w:rPr>
              <w:t>What simpler problem can help you solve the more difficult problem?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Have the students discuss their answers. Guide them in solving the problem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ORE QUESTIONS: What if you enlarged the garden again and made it 4 times bigger ,how many fence posts would the friends need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AIN:</w:t>
            </w:r>
            <w:r>
              <w:rPr>
                <w:rFonts w:cs="Century Schoolbook" w:ascii="Century Schoolbook" w:hAnsi="Century Schoolbook"/>
                <w:sz w:val="22"/>
              </w:rPr>
              <w:t xml:space="preserve">  Carlos is setting up tables for a dinner party. Each can sit four people, but he wants to set up the tables so that they form one large rectangle. Make a table to show how many tables Carlos will need if he 16 friends coming to the party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IN QUESTIONS: have the students explain the above table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LABORATE:</w:t>
            </w:r>
            <w:r>
              <w:rPr>
                <w:rFonts w:cs="Century Schoolbook" w:ascii="Century Schoolbook" w:hAnsi="Century Schoolbook"/>
                <w:sz w:val="22"/>
              </w:rPr>
              <w:t xml:space="preserve">  Have the students watch visual learning video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22"/>
              </w:rPr>
              <w:t>Then have them write in their interactive notebooks to reflect on what they have learned about tabl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 p. 358-35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Practice (teacher’s ch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m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3 copies of Teamwork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3 sets of number tiles 1-4, three bags to place the number cubes in.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5:00:00Z</dcterms:created>
  <dc:creator>lcisd</dc:creator>
  <dc:description/>
  <cp:keywords/>
  <dc:language>en-US</dc:language>
  <cp:lastModifiedBy>lcisd</cp:lastModifiedBy>
  <cp:lastPrinted>2008-10-03T12:16:00Z</cp:lastPrinted>
  <dcterms:modified xsi:type="dcterms:W3CDTF">2010-03-31T15:00:00Z</dcterms:modified>
  <cp:revision>2</cp:revision>
  <dc:subject/>
  <dc:title>Mathematics Daily Lesson Plan</dc:title>
</cp:coreProperties>
</file>